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2335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746360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911172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